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57-2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és Szervei Szervezeti és Működési Szabályzatáról 34/2014. (X.30.) rendelet módosítás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Szervezési és Jo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Cs/>
          <w:lang w:eastAsia="hu-HU"/>
        </w:rPr>
        <w:t xml:space="preserve"> Képviselő-testület és Szervei Szervezeti és Működési Szabályzatáról (továbbiakban SZMSZ) szóló 34/2014. (X.30.) rendelet 7. számú mellékletét, mely a bizottságok feladat és hatáskörét tartalmazza, javasolt módosítani az alábbiak mia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Jogi- Ügyrendi, Szociális Bizottság feladat hatáskörbe tartozik: </w:t>
      </w:r>
      <w:r>
        <w:rPr>
          <w:rFonts w:cs="Arial" w:ascii="Arial" w:hAnsi="Arial"/>
          <w:i/>
        </w:rPr>
        <w:t>„Részt vesz vezetői pályázatok kiírásában és elbírálásban.”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alkalmazottak jogállásáról szóló 1992. évi XXXIII. évi törvény 20/A. 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A bizottság javaslattal él a Képviselő-testületnek a magasabb vezetői megbízásra. A fenti jogszabályi rendelkezés miatt Jogi- Ügyrendi, Szociális Bizottságnak indokolatlan lenne megtárgyalnia a vezetői pályázatok elbírálását, ezért e feladat-és hatáskör törlése szükséges a bizottság feladat jegyzékéből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ülföldi kiküldetésről szóló 5/2014. (II.5.) önkormányzati rendelet 2015. március 31-től hatályos állapota szerint a polgármester külföldi kiküldetésének engedélyezése a Pénzügyi, Turisztikai és Városfejlesztési Bizottság hatáskörébe tartozik. Ezért e hatáskör szerepel a Pénzügyi, Turisztikai és Városfejlesztési Bizottság és a Jogi- Ügyrendi, Szociális Bizottság feladat és hatáskörében is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i szabályozás okán indokolt a hatáskör törlése a Jogi- Ügyrendi, Szociális Bizottság feladat- és hatásköréből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ktatási, Kulturális és Sport Bizottság 2014. november 20-ai ülésén kérte, hogy az SZMSZ-ben lévő bizottsági feladat- és hatáskör jegyzékből és a bizottság Szervezeti és Működési Szabályzatából is kerüljön törlésre </w:t>
      </w:r>
      <w:r>
        <w:rPr>
          <w:rFonts w:cs="Arial" w:ascii="Arial" w:hAnsi="Arial"/>
          <w:i/>
        </w:rPr>
        <w:t>„Véleményezi a hatáskörébe tartozó elismeréseket, időspolitika kérdéseket”</w:t>
      </w:r>
      <w:r>
        <w:rPr>
          <w:rFonts w:cs="Arial" w:ascii="Arial" w:hAnsi="Arial"/>
        </w:rPr>
        <w:t xml:space="preserve">, mivel ezen feladat-hatáskört a Jogi- Ügyrendi, Szociális Bizottság gyakorolj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a Magyarország helyi önkormányzatairól szóló 2011. évi CLXXXIX. törvény 42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§ 2. pontjában, továbbá 57. § (1) bekezdésben kapott felhatalmazás alapján, az Alaptörvény 32. cikk (1) bekezdés </w:t>
      </w:r>
      <w:r>
        <w:rPr>
          <w:rFonts w:cs="Arial" w:ascii="Arial" w:hAnsi="Arial"/>
          <w:iCs/>
        </w:rPr>
        <w:t>d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épviselő-testület és Szervei Szervezeti és Működési Szabályzatáról szól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4/2014. (X. 30.) önkormányzati rendelet 7. melléklete helyébe a jelen rendelet 1. melléklete lép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polgármester</w:t>
      </w:r>
      <w:r>
        <w:br w:type="page"/>
      </w:r>
    </w:p>
    <w:p>
      <w:pPr>
        <w:pStyle w:val="Cf0"/>
        <w:spacing w:before="0" w:after="0"/>
        <w:ind w:firstLine="240"/>
        <w:jc w:val="right"/>
        <w:rPr/>
      </w:pPr>
      <w:r>
        <w:rPr>
          <w:rFonts w:cs="Arial" w:ascii="Arial" w:hAnsi="Arial"/>
          <w:sz w:val="22"/>
          <w:szCs w:val="22"/>
        </w:rPr>
        <w:t>1. számú melléklet a Hévíz Város Önkormányzat Képviselő-testületének __/___. (….) önkormányzati rendeletéhez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4/2014. (X.30.) önkormányzati rendelet 7. melléklete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 bizottságainak feladat- és hatásköre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90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énzügyi, Turisztikai és Városfejlesztési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Vizsgálja az önkormányzat pénzügyi gazdálkodását, éves költségvetését és véleményezi e tárgykörben a beszámolók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gazdasági program összeállításában, figyelemmel kíséri végrehajtás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vesz az adópolitika alakításában, állást foglal új helyi adó bevezetésérő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z önkormányzati gazdasági társaságok ügyeit, véleményezi az üzleti tervet és a beszámoló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reműködik költségvetési koncepció, javaslat és rendelet-tervezet kidolgozásá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nőrzi a vagyongazdálkodás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 xml:space="preserve">Vizsgálja a hitelfelvétel indokait, gazdaságosságát és megalapozottságá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ot ápol testvérvárosokkal és partnertelepülésekkel. Közreműködik a turisztika és gyógy-turizmus fejlesz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turisztikai, idegenforgalmi, civil szervezetek és a gazdasági élet szereplőiv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 városi turisztikai programok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tal él a városfejlesztés stratégiai feladatainak meghatározásához, figyelemmel kíséri az önkormányzat beruházása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figyelmet fordít a gyógyhely-fejlesz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településrendezési kérdésekben, véleményezi ezzel kapcsolatos előterjesztéseket. (településrendezési tervek, fejlesztési koncepciók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település infrastrukturális fejlesz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világörökség kérdéskörében a képviselő-testület elé terjesztett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az önkormányzat pályázatairól és projektjeirő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hulladékgazdálkodási törvényből adódó települési feladatokat és a helyi szabályozás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 város közlekedését, szorgalmazza annak felülvizsgálat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ot tart a rendőrséggel a település közbiztonságát érintő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melt figyelmet fordít a természet- és környezetvédelemre, véleményezi ezzel kapcsolatos képviselő-testületi előterjesztések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z „Átfogó tóvédelmi program”-ot, megvalósítását segítő pályázatoka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vaslattal él közterület használatot érintő előterjesztések, rendelet-tervezetek vonatkozásá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feladatának tekinti a műemlékvédelem, helyi védettség kérdéseit, véleményezi ezzel kapcsolatos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szt vesz tervpályázatok kiírásában, képviselteti magát a pályázatot elbíráló bizottság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dott évi fejlesztési, beruházási célokat tartalmazó koncepció szintű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közterületi emlékműállítás esetén a helyszínek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városüzemeltetést, városfenntartást ezzel kapcsolatos intézményi munk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zdeményezi önkormányzati tulajdonú ingatlanok állagmegóvását, felújítását, fejlesz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a város akadály mentesítettségé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közbiztonság és közlekedéspolitikát, a város térfigyelő kamerarendszerének működőképességé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közbiztonság területén működő civil szervezetekk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 vonatkozó önkormányzati rendelet szerinti kitüntetési ügy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Hévíz- Balaton Airport Kft, a Hévíz Turisztikai Kft, az Aquamarin Kft. fejlesztési és üzletpolitikai ügye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ik a LEADER ügyekk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a polgármester külföldi kiküldetésérő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ogi- Ügyrendi, Szociális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ügyrendi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jogi szakértelmet igénylő döntéshozatal előkészí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közbeszerzést.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társulás keretében biztosított feladatellátással kapcsolatos ügy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vesz vezetői pályázatok kiír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sgálja az önkormányzati társulások feladatellátásának gazdaságosságá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a polgármester jutalmának megállapításár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közérdekű kötelezettségvállalás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önkormányzati rendeletben foglalt kitüntető cím adományozásának javaslat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yonnyilatkozatok vizsgálat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i összeférhetetlenség megállapítására irányuló javasl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kos szavazás lebonyolítás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 vonatkozó önkormányzati rendelet szerinti kitüntetési ügy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z előterjesztéseket jogi szempontbó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önkormányzati rendelet-tervezetről állást fogla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llást foglal a szociális és egészségügyi tárgyú előterjesztésekről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z idős politikai kialakításában, figyelemmel kíséri azok alakulás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galmazza, szakmailag segíti a szociális ellátás és intézményi rendszerének (ide értve a bölcsődei kérdéseket is) fejlesztésé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z egészségpolitikát, az egészségügyi alapellátás körzeteinek kialakítását valamint az iskola-egészségügyi ellátást, a központi ügyeleti feladat-ellátás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ktatási, Kulturális és Sport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köznevelési, oktatási szakmai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z oktatási intézményrendszer fejlesztését, működ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z oktatási intézmény rendszer fejlesztésében, jövőképnek alakít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köznevelés intézmény rendszerével, véleményezi az együttműködés döntés tervezete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segítséget nyújt az önkormányzat ifjúságpolitikai feladatainak megvalósításához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kulturális intézmény munkáját, javaslatot tesz kulturális intézmény fejlesztésére, a városi programok szervezésére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rgyalja és értékeli a városi programterv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kulturális kapcsolatrendszerek felépítésében, működte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i a kulturális és muzeális gyűjteményi feladatok ellátását, közreműködik azok fejlesz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sajtó és kommunikációs ügy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, és fontossági sorrendben szorgalmazza az intézmények akadálymentesí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közi és civil kapcsolatokat a megnevezése szerinti területek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z önkormányzati rendelet szerinti kitüntetési ügyek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llást foglal sport, sport-fejlesztési, tömegsport kérdésekben és kapcsolatot tart a sport területén működő társadalmi szervezetekkel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sportpolitikai, a sportkoncepció kialakításában, megvalósít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nemzetközi sportkapcsolatok felépí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csolatot tart és foglalkozik a civil kapcsolatokkal, a társadalmi szervezetekkel, egyesületekkel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Ninc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Jogszabályi előírások miatt, és a helyi rendelet ellentmondásának kiküszöbölése miatt szükség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qFormat/>
    <w:rPr>
      <w:rFonts w:ascii="Times New Roman" w:hAnsi="Times New Roman" w:eastAsia="Calibri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46:00Z</dcterms:created>
  <dc:creator>bertalan.linda</dc:creator>
  <dc:description/>
  <cp:keywords/>
  <dc:language>en-US</dc:language>
  <cp:lastModifiedBy>Bertalan Linda</cp:lastModifiedBy>
  <cp:lastPrinted>2014-12-05T08:50:00Z</cp:lastPrinted>
  <dcterms:modified xsi:type="dcterms:W3CDTF">2015-06-10T13:46:00Z</dcterms:modified>
  <cp:revision>3</cp:revision>
  <dc:subject/>
  <dc:title/>
</cp:coreProperties>
</file>